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135853655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61236248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087456118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614791758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588876621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454014256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759818125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916903017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456211103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581340071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